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"</w:t>
        <w:softHyphen/>
        <w:softHyphen/>
        <w:t>_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>_" ноября 2022                                   № _</w:t>
      </w:r>
      <w:r>
        <w:rPr>
          <w:sz w:val="24"/>
          <w:szCs w:val="24"/>
          <w:u w:val="single"/>
        </w:rPr>
        <w:t>143</w:t>
      </w:r>
      <w:r>
        <w:rPr>
          <w:sz w:val="24"/>
          <w:szCs w:val="24"/>
        </w:rPr>
        <w:t>__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оведении публичных слушаний по проекту </w:t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постановления о предоставлении разрешения на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но разрешенный вид использования 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ельного участка по ул. Залесье, 8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                         № 51.01/862 от 30.11.2022,</w:t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Провести публичные слушания по проекту постановления Администрации города Батайска "О предоставлении разрешения на условно разрешенный вид использования земельного участка по ул. Залесье, 8", в форме собрания заинтересованных и приглашенных участников публичных слушаний (далее - собрание), проект прилаг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публичных слуша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Место проведения собрания – Управление по архитектуре и градостроительству города Батайска (г. Батайск, ул. Ворошилова, 189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проведения собрания – 15.12.2022 в 19.25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4) с 08.12.2022 по 22.12.202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Место приема предложений и замечаний по проекту - Комиссия (346880,                           г. Батайск, ул. Ворошилова, 189, Управление по архитектуре и градостроительству города Батайск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    Время приема предложений и замечаний по проекту - с 08.12.2022 по 22.12.202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Обеспечить проведение публичных слуша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публичных слуша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публичных слушань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   Контроль за выполнением настоящего постановления возложить на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42925" cy="7994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атайс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разрешения на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о разрешенный вид использования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го участка </w:t>
      </w:r>
      <w:r>
        <w:rPr>
          <w:b/>
          <w:color w:val="000000"/>
          <w:sz w:val="24"/>
          <w:szCs w:val="24"/>
        </w:rPr>
        <w:t>по ул. Залесье, 8</w:t>
      </w:r>
    </w:p>
    <w:p>
      <w:pPr>
        <w:pStyle w:val="Normal"/>
        <w:ind w:right="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имая во внимание заявление Ульянова А.В., Чахалян А.П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№ 91, с учетом рекомендаций  комиссии  по землепользованию и застройке муниципального образования «Город Батайск», представленных в соответствии с заключением о результатах  публичных слушаний, руководствуясь Уставом муниципального образования «Город Батайск», Администрация города Батайск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1. Предоставить разрешение на условно разрешенный вид использования «блокированная жилая застройка» для земельного участка с кадастровым номером 61:46:0012901:307 площадью 1298 кв.м, расположенного по адресу: </w:t>
      </w:r>
      <w:r>
        <w:rPr>
          <w:color w:val="000000"/>
          <w:sz w:val="24"/>
          <w:szCs w:val="24"/>
        </w:rPr>
        <w:t xml:space="preserve">Ростовская область,                г. Батайск, ул. Залесье, 8, </w:t>
      </w:r>
      <w:r>
        <w:rPr>
          <w:sz w:val="24"/>
          <w:szCs w:val="24"/>
        </w:rPr>
        <w:t>в территориальной зоне Ж.2 «</w:t>
      </w:r>
      <w:r>
        <w:rPr>
          <w:rFonts w:eastAsia="Calibri"/>
          <w:sz w:val="24"/>
          <w:szCs w:val="24"/>
        </w:rPr>
        <w:t>Зона застройки индивидуальными и малоэтажными жилыми домами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</w:rPr>
        <w:t>2. Правообладателям земельного участка необходимо обратиться в Федеральную службу государственной регистрации, кадастра и картографии по Ростовской области для внесения изменений в единый государственный реестр недвижимости на земельный участок по виду разрешенного использова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3. Опубликовать настоящее постановление в официальном печатном издании и разместить на официальном сайте Администрации города Батайска в сети «Интернет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4"/>
          <w:szCs w:val="24"/>
        </w:rPr>
        <w:tab/>
        <w:t>5. Контроль за исполнением настоящего постановления возложить на заместителя  главы  Администрации  города  Батайска  по  территориальному развитию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, председателя  комиссии  по землепользованию и застройке  муниципального образования «Город Батайск» Горелкина В.В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    Р.П. Волошин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Buttonsearch">
    <w:name w:val="button-search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1</cp:lastModifiedBy>
  <cp:lastPrinted>2022-10-07T14:52:00Z</cp:lastPrinted>
  <dcterms:modified xsi:type="dcterms:W3CDTF">2022-12-01T09:43:00Z</dcterms:modified>
  <cp:revision>447</cp:revision>
  <dc:subject/>
  <dc:title>  </dc:title>
</cp:coreProperties>
</file>